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4253" w:leader="none"/>
          <w:tab w:val="left" w:pos="4485" w:leader="none"/>
          <w:tab w:val="center" w:pos="4536" w:leader="none"/>
          <w:tab w:val="left" w:pos="5103" w:leader="none"/>
          <w:tab w:val="right" w:pos="8306" w:leader="none"/>
        </w:tabs>
        <w:rPr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06095" cy="6464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  <w:t xml:space="preserve">                            </w:t>
      </w:r>
      <w:r>
        <w:rPr>
          <w:sz w:val="28"/>
          <w:szCs w:val="28"/>
          <w:lang w:val="uk-UA" w:eastAsia="en-US"/>
        </w:rPr>
        <w:tab/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АЛИНСЬКА МІСЬКА РАДА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ЖИТОМИРСЬКОЇ ОБЛАСТІ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6"/>
        <w:ind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ВИКОНАВЧИЙ КОМІТ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hanging="0"/>
        <w:rPr>
          <w:sz w:val="48"/>
        </w:rPr>
      </w:pPr>
      <w:r>
        <w:rPr>
          <w:sz w:val="48"/>
        </w:rPr>
        <w:t xml:space="preserve">    </w:t>
      </w:r>
      <w:r>
        <w:rPr>
          <w:sz w:val="48"/>
        </w:rPr>
        <w:t>Р І Ш Е Н Н Я</w:t>
      </w:r>
    </w:p>
    <w:p>
      <w:pPr>
        <w:pStyle w:val="Normal"/>
        <w:ind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hanging="0"/>
        <w:jc w:val="both"/>
        <w:rPr>
          <w:sz w:val="28"/>
          <w:u w:val="single"/>
        </w:rPr>
      </w:pPr>
      <w:r>
        <w:rPr>
          <w:b/>
          <w:sz w:val="28"/>
          <w:u w:val="single"/>
        </w:rPr>
        <w:t>Від 20.01.2021  № 24_</w:t>
      </w:r>
    </w:p>
    <w:tbl>
      <w:tblPr>
        <w:tblW w:w="25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ind w:hanging="0"/>
              <w:jc w:val="both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 затвердження Положення про</w:t>
            </w:r>
          </w:p>
          <w:p>
            <w:pPr>
              <w:pStyle w:val="Normal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рядок направлення дітей Малинської міської територіальної громади до дитячих закладів оздоровлення </w:t>
            </w:r>
          </w:p>
        </w:tc>
      </w:tr>
    </w:tbl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48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виконання вимог Закону України «Про оздоровлення та відпочинок дітей» (зі змінами), відповідно до рішення</w:t>
      </w:r>
      <w:r>
        <w:rPr>
          <w:sz w:val="28"/>
        </w:rPr>
        <w:t xml:space="preserve"> першої сесії восьмого скликання третього пленарного засідання</w:t>
      </w:r>
      <w:r>
        <w:rPr>
          <w:sz w:val="28"/>
          <w:szCs w:val="28"/>
        </w:rPr>
        <w:t xml:space="preserve"> Малинської міської ради від 23.12.2020 року № 66 «Про затвердження  програми  оздоровлення та відпочинку дітей Малинської міської територіальної громади  на 2021-2025 роки», статті 32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И Р І Ш И 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Затвердити Положення про порядок направлення дітей Малинської міської територіальної громади  до дитячих закладів оздоровлення за рахунок коштів міського бюджету на 2021-2025 роки (додаток 1).  </w:t>
      </w:r>
    </w:p>
    <w:p>
      <w:pPr>
        <w:pStyle w:val="Normal"/>
        <w:ind w:hanging="0"/>
        <w:jc w:val="both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изнати таким, що втратило чинність рішення виконавчого комітету </w:t>
      </w:r>
      <w:r>
        <w:rPr>
          <w:sz w:val="28"/>
        </w:rPr>
        <w:t>від 21.03.2017 р. № 37</w:t>
      </w:r>
      <w:r>
        <w:rPr>
          <w:bCs/>
          <w:iCs/>
          <w:sz w:val="28"/>
          <w:szCs w:val="28"/>
          <w:lang w:val="ru-RU"/>
        </w:rPr>
        <w:t xml:space="preserve"> «Про затвердження Положення про </w:t>
      </w:r>
      <w:r>
        <w:rPr>
          <w:sz w:val="28"/>
          <w:szCs w:val="28"/>
        </w:rPr>
        <w:t>порядок направлення дітей міста Малина до дитячих закладів оздоровлення»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Віталія ЛУКАШЕНКА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     Олександр СИТАЙЛО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1134" w:firstLine="567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Віталій ЛУКАШЕНКО </w:t>
      </w:r>
    </w:p>
    <w:p>
      <w:pPr>
        <w:pStyle w:val="Normal"/>
        <w:tabs>
          <w:tab w:val="clear" w:pos="708"/>
          <w:tab w:val="left" w:pos="5760" w:leader="none"/>
        </w:tabs>
        <w:ind w:left="1134" w:firstLine="567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Ірина КОПИЛО </w:t>
      </w:r>
    </w:p>
    <w:p>
      <w:pPr>
        <w:pStyle w:val="Normal"/>
        <w:tabs>
          <w:tab w:val="clear" w:pos="708"/>
          <w:tab w:val="left" w:pos="5760" w:leader="none"/>
        </w:tabs>
        <w:ind w:left="1134" w:firstLine="567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Михайло ПАРФІНЕНКО </w:t>
      </w:r>
    </w:p>
    <w:p>
      <w:pPr>
        <w:pStyle w:val="Normal"/>
        <w:tabs>
          <w:tab w:val="clear" w:pos="708"/>
          <w:tab w:val="left" w:pos="5760" w:leader="none"/>
        </w:tabs>
        <w:ind w:left="1134" w:firstLine="567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Віталій КОРОБЕЙНИК</w:t>
      </w:r>
    </w:p>
    <w:p>
      <w:pPr>
        <w:pStyle w:val="Normal"/>
        <w:ind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/>
      </w:pPr>
      <w:r>
        <w:rPr/>
        <w:t xml:space="preserve">до рішення виконавчого комітету </w:t>
      </w:r>
    </w:p>
    <w:p>
      <w:pPr>
        <w:pStyle w:val="Normal"/>
        <w:jc w:val="right"/>
        <w:rPr/>
      </w:pPr>
      <w:r>
        <w:rPr/>
        <w:t xml:space="preserve">від 20.01.2021р №24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орядок направлення дітей громади  до дитячих закладів оздоровлення за рахунок коштів бюджету Малинської міської територіальної громади</w:t>
      </w:r>
    </w:p>
    <w:p>
      <w:pPr>
        <w:pStyle w:val="Normal"/>
        <w:shd w:fill="FFFFFF" w:val="clear"/>
        <w:spacing w:lineRule="exact" w:line="324"/>
        <w:ind w:left="4956" w:firstLine="708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Положення про порядок направлення дітей Малинської міської територіальної громади  до дитячих закладів оздоровлення за рахунок коштів бюджету Малинської міської територіальної громади  (далі - Положення) розроблено на виконання «Програми  оздоровлення та відпочинку дітей Малинської міської територіальної громади  на 2021-2025 роки», затвердженої рішенням </w:t>
      </w:r>
      <w:r>
        <w:rPr>
          <w:sz w:val="28"/>
        </w:rPr>
        <w:t>першої сесія восьмого скликання третього пленарного засідання</w:t>
      </w:r>
      <w:r>
        <w:rPr>
          <w:sz w:val="28"/>
          <w:szCs w:val="28"/>
        </w:rPr>
        <w:t xml:space="preserve"> Малинської міської ради від 23.12.2020 року.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До дитячих закладів оздоровлення направляються діти віком від 7 до 18 років, які проживають  на території Малинської міської територіальної громади.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Формує групи дітей на оздоровлення в дитячих  закладах оздоровлення управління освіти, молоді, спорту та національно-патріотичного виховання виконавчого комітету Малинської міської ради за поданнями структурних підрозділів виконавчого комітету Малинської міської ради</w:t>
      </w:r>
      <w:r>
        <w:rPr>
          <w:rFonts w:cs="Trebuchet MS" w:ascii="Trebuchet MS" w:hAnsi="Trebuchet MS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служби у справах дітей виконкому Малинської міської ради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відділу охорони здоров</w:t>
      </w:r>
      <w:r>
        <w:rPr>
          <w:rFonts w:cs="Trebuchet MS" w:ascii="Trebuchet MS" w:hAnsi="Trebuchet MS"/>
          <w:sz w:val="28"/>
          <w:szCs w:val="28"/>
        </w:rPr>
        <w:t>'</w:t>
      </w:r>
      <w:r>
        <w:rPr>
          <w:sz w:val="28"/>
          <w:szCs w:val="28"/>
        </w:rPr>
        <w:t>я виконкому Малинської міської ради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центру соціальних служб,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бо </w:t>
      </w:r>
      <w:r>
        <w:rPr>
          <w:color w:val="000000"/>
          <w:sz w:val="28"/>
          <w:szCs w:val="28"/>
        </w:rPr>
        <w:t>заява батька (матері) або осіб, що їх замінюють</w:t>
      </w:r>
      <w:r>
        <w:rPr>
          <w:sz w:val="28"/>
          <w:szCs w:val="28"/>
        </w:rPr>
        <w:t xml:space="preserve">. 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1.4. Безоплатно</w:t>
      </w:r>
      <w:r>
        <w:rPr/>
        <w:t xml:space="preserve"> </w:t>
      </w:r>
      <w:r>
        <w:rPr>
          <w:sz w:val="28"/>
          <w:szCs w:val="28"/>
        </w:rPr>
        <w:t>в дитячих  закладах оздоровлення забезпечуються оздоровленням  діти, які потребують особливої соціальної уваги та підтримки, а сам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діти-сироти та діти, позбавлені батьківського піклування, які перебувають під опікою та піклуванням, виховуються в дитячих будинках сімейного типу та прийомних сім'ях;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іти, батьки яких загинули від нещасних випадків на виробництві або під час виконання службових обов’язків; </w:t>
      </w:r>
    </w:p>
    <w:p>
      <w:pPr>
        <w:pStyle w:val="Normal"/>
        <w:ind w:right="-1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іти з багатодітних сімей;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</w:rPr>
        <w:t>- діти-інваліди, які не мають медичних протипоказань до перебування в дитячому закладі оздоровлення та за умови здатності до самообслуговування;</w:t>
      </w:r>
    </w:p>
    <w:p>
      <w:pPr>
        <w:pStyle w:val="Normal"/>
        <w:ind w:right="-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іти, які виховуються в сім’ях учасників бойових дій; </w:t>
      </w:r>
    </w:p>
    <w:p>
      <w:pPr>
        <w:pStyle w:val="Normal"/>
        <w:ind w:right="-1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діти учасників антитерористичної операції;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іти з малозабезпечених сімей (сім'ї, які відповідно до чинного законодавства одержують державну соціальну допомогу);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іти з сімей, які опинились у складних життєвих обставинах </w:t>
      </w:r>
      <w:r>
        <w:rPr>
          <w:sz w:val="28"/>
          <w:szCs w:val="28"/>
        </w:rPr>
        <w:t>(за умови підтвердження даного статусу центром соціальних служб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1.5. З частковою оплатою у розмірі 50% вартості путівки з бюджету Малинської міської територіальної громади </w:t>
      </w:r>
      <w:r>
        <w:rPr>
          <w:sz w:val="28"/>
          <w:szCs w:val="28"/>
        </w:rPr>
        <w:t>забезпечуються оздоровленням  діти наступних категорій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</w:rPr>
        <w:t>- діти із сімей внутрішньо переміщених осіб з тимчасово окупованої території   районів  проведення антитерористичної операції, що проживають на території Малинської міської територіальної громади;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- талановиті та обдаровані діти (переможці міжнародних, всеукраїнських, обласних, міських олімпіад, конкурсів, фестивалів, змагань, спартакіад); </w:t>
      </w:r>
    </w:p>
    <w:p>
      <w:pPr>
        <w:pStyle w:val="Normal"/>
        <w:ind w:right="-108" w:hanging="0"/>
        <w:jc w:val="both"/>
        <w:rPr/>
      </w:pPr>
      <w:r>
        <w:rPr>
          <w:color w:val="000000"/>
          <w:sz w:val="28"/>
          <w:szCs w:val="28"/>
        </w:rPr>
        <w:t>-  відмінники навчання;</w:t>
      </w:r>
    </w:p>
    <w:p>
      <w:pPr>
        <w:pStyle w:val="Normal"/>
        <w:ind w:right="-1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іти, що перебувають на диспансерному облі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</w:t>
      </w:r>
      <w:r>
        <w:rPr>
          <w:color w:val="000000"/>
          <w:sz w:val="28"/>
          <w:szCs w:val="28"/>
        </w:rPr>
        <w:t xml:space="preserve">1.6. У  разі  відсутності  безоплатних  путівок  на   бажання </w:t>
        <w:br/>
        <w:t xml:space="preserve">батьків (осіб,  які їх замінюють) дитина пільгової категорії,  яка </w:t>
        <w:br/>
        <w:t xml:space="preserve">має право на отримання безоплатної путівки,  може отримати путівку </w:t>
        <w:br/>
        <w:t xml:space="preserve">з частковою оплатою вартості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7. За рахунок бюджетних коштів діти пільгових категорій мають право на забезпечення путівкою до закладу оздоровлення не більше одного разу на три роки, окрім дітей-сиріт та дітей, позбавлених батьківського піклування, які перебувають під опікою та піклуванням, виховуються в дитячих будинках сімейного типу та прийомних сім'я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ІІ. Порядок надання путі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дитячих закладів оздоровлення </w:t>
      </w:r>
    </w:p>
    <w:p>
      <w:pPr>
        <w:pStyle w:val="Normal"/>
        <w:shd w:fill="FFFFFF" w:val="clear"/>
        <w:spacing w:lineRule="exact" w:line="324"/>
        <w:ind w:left="4956" w:firstLine="708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 Рішенням штабу з оперативного вирішення питань підготовки організації відпочинку та оздоровлення дітей Малинської міської територіальної громади (затвердженого розпорядженням міського голови) затверджується розподіл направлення дітей до  закладів оздоровлення з урахуванням першочерговості оздоровлення дітей пільгових категорій територіальної громади: кількість дітей, яких необхідно направити на оздоровлення,  перелік пільгових категорій дітей, термін оздоровчої зміни.</w:t>
      </w:r>
    </w:p>
    <w:p>
      <w:pPr>
        <w:pStyle w:val="Normal"/>
        <w:jc w:val="both"/>
        <w:rPr/>
      </w:pPr>
      <w:r>
        <w:rPr>
          <w:sz w:val="28"/>
          <w:szCs w:val="28"/>
        </w:rPr>
        <w:t>2.2. Управління освіти, молоді, спорту та національно-патріотичного виховання  виконавчого комітету  Малинської міської ради забезпечує формування бази даних дітей пільгових категорій, які потребують оздоровлення в дитячих закладах оздоровлення і керується цими даними для підбору та направлення дітей до закладів оздоров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правління освіти, молоді, спорту та національно-патріотичного виховання виконавчого комітету  Малинської міської ради розглядає заяви батьків або осіб, які їх замінюють, щодо направлення дітей до дитячих закладів оздоровлення, формує списки дітей, які направляються до визначених закладі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Перелік документів, необхідних для  направлення на оздоровлення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Перед відправленням діти повинні пройти медичний огляд. На кожну особу оформляється медична картка дитини, що виїжджає до дитячого закладу оздоровлення. Картка заповнюється міською лікувально-профілактичною установ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Підставою для направлення на оздоровлення є докумен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ля дітей усіх категорій, зазначених в пунктах 1.4. та 1.5. цього Положення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заява батька (матері) або осіб, що їх замінюю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ія свідоцтва про народженн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900" w:hanging="191"/>
        <w:jc w:val="both"/>
        <w:rPr>
          <w:sz w:val="28"/>
          <w:szCs w:val="28"/>
        </w:rPr>
      </w:pPr>
      <w:r>
        <w:rPr>
          <w:sz w:val="28"/>
          <w:szCs w:val="28"/>
        </w:rPr>
        <w:t>медична довідка встановленого зразка, затвердженого спеціально уповноваженим центральним органом виконавчої влади у сфері охорони здоров'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згода на обробку персоніфікованих даних заявни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цівники відділу молоді, спорту та національно-патріотичного виховання управління освіти, молоді, спорту та національно-патріотичного виховання виконавчого комітету Малинської міської ради, які здійснюють прийом документів, одночасно перевіряють їх на відповідність чинному законодав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ітей-сиріт та дітей, позбавлених батьківського піклування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копія свідоцтва про смерть обох батьків; довідка про запис батька згідно ст. 135 Сімейного Кодексу України; копія рішення про позбавлення батьківського піклування; копія рішення про встановлення опіки або направлення до ДБСТ, прийомної сім'ї.</w:t>
      </w:r>
    </w:p>
    <w:p>
      <w:pPr>
        <w:pStyle w:val="Normal"/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Для дітей, батьки яких загинули від нещасних випадків на виробництві або під час виконання службових обов’язків: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довідка про склад сім'ї;</w:t>
      </w:r>
    </w:p>
    <w:p>
      <w:pPr>
        <w:pStyle w:val="Normal"/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відка (копія військового посвідчення)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ітей з багатодітних сімей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пія посвідчення батьків або дітей з багатодітної сім’ї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ітей-інвалідів:</w:t>
      </w:r>
    </w:p>
    <w:p>
      <w:pPr>
        <w:pStyle w:val="Normal"/>
        <w:ind w:left="1080" w:hanging="371"/>
        <w:jc w:val="both"/>
        <w:rPr/>
      </w:pPr>
      <w:r>
        <w:rPr>
          <w:sz w:val="28"/>
          <w:szCs w:val="28"/>
        </w:rPr>
        <w:t>- медичне свідоцтво про інвалідність або копія посвідчення про інвалідні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дітей із сімей учасників бойових дій:    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овідка (посвідчення) учасника бойових дій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ітей з малозабезпечених сімей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овідка про призначення державної соціальної допомоги малозабезпеченим сім’ям.</w:t>
      </w:r>
    </w:p>
    <w:p>
      <w:pPr>
        <w:pStyle w:val="Normal"/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40" w:hanging="0"/>
        <w:jc w:val="both"/>
        <w:rPr/>
      </w:pPr>
      <w:r>
        <w:rPr>
          <w:color w:val="000000"/>
          <w:sz w:val="28"/>
          <w:szCs w:val="28"/>
        </w:rPr>
        <w:t>Для дітей з сімей, які опинились у складних життєвих обставинах:</w:t>
      </w:r>
    </w:p>
    <w:p>
      <w:pPr>
        <w:pStyle w:val="Normal"/>
        <w:suppressAutoHyphens w:val="true"/>
        <w:ind w:left="5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довідка про статус, надана центром соціальних служб. </w:t>
      </w:r>
    </w:p>
    <w:p>
      <w:pPr>
        <w:pStyle w:val="Normal"/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ітей із сімей внутрішньо переміщених осіб:</w:t>
      </w:r>
    </w:p>
    <w:p>
      <w:pPr>
        <w:pStyle w:val="Normal"/>
        <w:ind w:left="1080" w:hanging="360"/>
        <w:jc w:val="both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</w:t>
      </w:r>
      <w:r>
        <w:rPr>
          <w:rStyle w:val="Rvts0"/>
          <w:sz w:val="28"/>
          <w:szCs w:val="28"/>
        </w:rPr>
        <w:t>довідка з управління праці та соціального захисту населення про взяття на облік внутрішньо переміщеної особи.</w:t>
      </w:r>
    </w:p>
    <w:p>
      <w:pPr>
        <w:pStyle w:val="Normal"/>
        <w:ind w:left="1080" w:hanging="36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Для дітей учасників АТО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довідка (копія військового посвідчення)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талановитих та обдарованих дітей — переможців міжнародних, всеукраїнських, обласних, міських, районних олімпіад, конкурсів, фестивалів, змагань, спартакіад, відмінників навчання:</w:t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- копія диплому, грамоти щодо надання звання переможця змагання, олімпіади, огляду, конкурсу, фестивалю;</w:t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- копія табеля успішності, похвального листа за останній навчальний рік.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Для дітей, що перебувають на диспансерному обліку: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овідка з   КНП «Малинський центр первинної медико-санітарної допомоги»  про перебування на диспансерному обліку (із зазначенням діагнозу та дати встановлення на облік).</w:t>
      </w:r>
    </w:p>
    <w:p>
      <w:pPr>
        <w:pStyle w:val="Normal"/>
        <w:shd w:fill="FFFFFF" w:val="clear"/>
        <w:spacing w:lineRule="exact" w:line="324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3. Зазначені у пункті 3.2. документи не потребують нотаріального засвідчення. Їх копії засвідчуються відповідальними працівниками  відділу молоді, спорту та національно-патріотичного виховання управління освіти, молоді, спорту та національно-патріотичного виховання  виконавчого комітету міської ради за наявності оригіналів документів.</w:t>
      </w:r>
    </w:p>
    <w:p>
      <w:pPr>
        <w:pStyle w:val="Normal"/>
        <w:shd w:fill="FFFFFF" w:val="clear"/>
        <w:spacing w:lineRule="exact" w:line="324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Проїзд  дітей до дитячих закладів оздоровл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1. Проїзд дітей та супроводжуючих здійснюється за рахунок коштів бюджету Малинської міської територіальної громади, батьків (осіб, які їх замінюють), а також інших джерел, не заборонених чинним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еред відправленням груп дітей на оздоровлення готується наказ начальника управління освіти, молоді, спорту та національно-патріотичного виховання виконавчого комітету Малинської міської ради про направлення дітей до дитячого закладу оздоровлення та відпочинку, в якому призначаються супроводжуючі, які несуть персональну відповідальність, визначену законодавством, за життя і здоров'я дітей під час проїзду до оздоровчого закладу і у зворотному напрямку, до моменту передачі їх батькам. Супроводжуючі проводять інструктаж із питань безпеки з групами дітей, які направляються на оздоровле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Кожна група до 15 дітей забезпечується особою, яка їх супроводжує. </w:t>
      </w:r>
    </w:p>
    <w:p>
      <w:pPr>
        <w:pStyle w:val="Normal"/>
        <w:shd w:fill="FFFFFF" w:val="clear"/>
        <w:spacing w:lineRule="exact" w:line="324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V. Контроль за дотриманням вимог цього Поло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1. Якщо дитині надано путівку з порушенням вимог цього Положення, така путівка вважається виданою не за призначенням. У разі встановлення факту видачі путівки не за призначенням, в місячний строк з дня виявлення такого факту вживаються заходи управлінням освіти, молоді, спорту та національно-патріотичного виховання  виконавчого комітету Малинської міської ради щодо повернення коштів, витрачених з бюджету Малинської міської територіальної громади на рахунок управління освіти, молоді, спорту та національно-патріотичного виховання виконавчого комітету  Малин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5.2. Контроль за використанням бюджетних коштів на придбання послуг з оздоровлення дітей в дитячих закладах оздоровлення здійснюється в установленому законодавством порядку.</w:t>
      </w:r>
    </w:p>
    <w:p>
      <w:pPr>
        <w:pStyle w:val="Normal"/>
        <w:shd w:fill="FFFFFF" w:val="clear"/>
        <w:spacing w:lineRule="exact" w:line="324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Керуюча справами виконавчого комітету                                   Ірина КОПИЛО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759"/>
        </w:tabs>
        <w:ind w:left="1759" w:hanging="10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ind w:hanging="0"/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2">
    <w:name w:val="Заголовок №2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</w:pPr>
    <w:rPr>
      <w:sz w:val="20"/>
      <w:szCs w:val="20"/>
      <w:lang w:val="ru-RU"/>
    </w:rPr>
  </w:style>
  <w:style w:type="paragraph" w:styleId="Style12">
    <w:name w:val="Без интервала"/>
    <w:basedOn w:val="Normal"/>
    <w:qFormat/>
    <w:pPr>
      <w:ind w:hanging="0"/>
    </w:pPr>
    <w:rPr>
      <w:rFonts w:ascii="Calibri" w:hAnsi="Calibri" w:cs="Calibri"/>
      <w:szCs w:val="32"/>
      <w:lang w:val="en-US" w:bidi="en-US"/>
    </w:rPr>
  </w:style>
  <w:style w:type="paragraph" w:styleId="Style13">
    <w:name w:val="Обычный (веб)"/>
    <w:basedOn w:val="Normal"/>
    <w:qFormat/>
    <w:pPr>
      <w:spacing w:before="280" w:after="280"/>
      <w:ind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55:00Z</dcterms:created>
  <dc:creator>User</dc:creator>
  <dc:description/>
  <cp:keywords/>
  <dc:language>en-US</dc:language>
  <cp:lastModifiedBy>Dom</cp:lastModifiedBy>
  <cp:lastPrinted>2020-12-04T08:21:00Z</cp:lastPrinted>
  <dcterms:modified xsi:type="dcterms:W3CDTF">2021-01-21T19:35:00Z</dcterms:modified>
  <cp:revision>284</cp:revision>
  <dc:subject/>
  <dc:title/>
</cp:coreProperties>
</file>